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půjčce</w:t>
      </w:r>
    </w:p>
    <w:p>
      <w:pPr>
        <w:pStyle w:val="Heading3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szCs w:val="24"/>
        </w:rPr>
        <w:t>S-2022/0x/xxxx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rPr/>
      </w:pPr>
      <w:r>
        <w:rPr>
          <w:color w:val="000000"/>
        </w:rPr>
        <w:t xml:space="preserve">Bankovní spojení:      </w:t>
      </w:r>
      <w:r>
        <w:rPr>
          <w:rFonts w:eastAsia="Times New Roman"/>
          <w:lang w:eastAsia="cs-CZ"/>
        </w:rPr>
        <w:t>Česká spořitelna a.s.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rPr/>
      </w:pPr>
      <w:r>
        <w:rPr>
          <w:rFonts w:eastAsia="Times New Roman"/>
          <w:lang w:eastAsia="cs-CZ"/>
        </w:rPr>
        <w:t xml:space="preserve">                                   </w:t>
      </w:r>
      <w:r>
        <w:rPr>
          <w:rFonts w:eastAsia="Times New Roman"/>
          <w:lang w:eastAsia="cs-CZ"/>
        </w:rPr>
        <w:t>Číslo účtu: 27-2000937329/0800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  <w:t>(</w:t>
      </w:r>
      <w:r>
        <w:rPr>
          <w:i/>
          <w:color w:val="000000"/>
        </w:rPr>
        <w:t xml:space="preserve">dále jen </w:t>
      </w:r>
      <w:r>
        <w:rPr>
          <w:bCs/>
          <w:i/>
          <w:color w:val="000000"/>
        </w:rPr>
        <w:t>„půjčitel“</w:t>
      </w:r>
      <w:r>
        <w:rPr>
          <w:i/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  <w:t>Základní škola a mateřská škola Tupolevov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color w:val="000000"/>
        </w:rPr>
        <w:t>Se sídlem:</w:t>
        <w:tab/>
        <w:tab/>
        <w:t>Dobratická 525, 199 00, Praha 9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/>
        <w:t>Zastoupená:</w:t>
        <w:tab/>
      </w:r>
      <w:r>
        <w:rPr>
          <w:color w:val="000000"/>
        </w:rPr>
        <w:tab/>
      </w:r>
      <w:r>
        <w:rPr/>
        <w:t>ředitelem Mgr. Danielem Vysloužilem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  <w:t>IČ:</w:t>
        <w:tab/>
        <w:tab/>
        <w:tab/>
        <w:t>60445939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  <w:t xml:space="preserve">Bankovní spojení: </w:t>
        <w:tab/>
        <w:t>Komerční banka a.s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  <w:tab/>
        <w:tab/>
        <w:tab/>
        <w:t xml:space="preserve">Číslo účtu: </w:t>
      </w:r>
      <w:r>
        <w:rPr/>
        <w:t>7631091/0100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  <w:t>(</w:t>
      </w:r>
      <w:r>
        <w:rPr>
          <w:i/>
          <w:color w:val="000000"/>
        </w:rPr>
        <w:t>dále jen</w:t>
      </w:r>
      <w:r>
        <w:rPr>
          <w:bCs/>
          <w:i/>
          <w:color w:val="000000"/>
        </w:rPr>
        <w:t xml:space="preserve"> „vypůjčitel“</w:t>
      </w:r>
      <w:r>
        <w:rPr>
          <w:i/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</w:rPr>
        <w:t>Uzavírají smlouvu o půjčce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Půjčitel poskytuje vypůjčiteli částku 700.000 Kč (slovy sedm set tisíc  korun českých) a základě usnesení Zastupitelstva MČ Praha 18 č</w:t>
      </w:r>
      <w:r>
        <w:rPr>
          <w:color w:val="000000"/>
          <w:highlight w:val="yellow"/>
        </w:rPr>
        <w:t>……….</w:t>
      </w:r>
      <w:r>
        <w:rPr>
          <w:color w:val="000000"/>
        </w:rPr>
        <w:t xml:space="preserve"> ze dne </w:t>
      </w:r>
      <w:r>
        <w:rPr>
          <w:color w:val="000000"/>
          <w:highlight w:val="yellow"/>
        </w:rPr>
        <w:t>xx.xx.2022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284" w:hanging="284"/>
        <w:jc w:val="both"/>
        <w:rPr/>
      </w:pPr>
      <w:r>
        <w:rPr/>
        <w:t xml:space="preserve">Půjčka je určena na dočasné financování </w:t>
      </w:r>
      <w:r>
        <w:rPr>
          <w:bCs/>
        </w:rPr>
        <w:t xml:space="preserve">projektu </w:t>
      </w:r>
      <w:r>
        <w:rPr/>
        <w:t>v rámci Operačního programu Praha – pól růstu ČR „Organické vesnice pro podporu EVVO a polytechnické výchovy“, reg. číslo projektu CZ.07.4.67/0.0/0.0/19_073/0002186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Půjčitel se zavazuje poukázat finanční prostředky na účet ZŠ a MŠ Tupolevova č. 7631091/0100 vedený u Komerční banky a.s., a to do 14ti dnů od podpisu smlouvy oběma smluvními stran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Půjčka je poskytována bezúročně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Vypůjčitel se zavazuje celou půjčku uvedenou v článku č. I této smlouvy splatit půjčiteli jednorázově nejpozději do 30.06.2023, a to na účet MČ Praha 18 č. 2000937329/0800, vedený u České spořitelny, a.s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Práva a povinnosti smluvních stran a právní vztahy touto smlouvou výslovně neupravené se řídí ustanoveními občanského zákoníku, zákonem č. 131/2000Sb. o hl. m. Praze, ve znění pozdějších předpisů, zákonem č. 250/2000Sb. o rozpočtových pravidlech územních rozpočtů ve znění pozdějších předpisů, popř. dalšími platnými právními předpisy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mluvní strany výslovně souhlasí s uveřejněním této smlouvy v registru smluv vedeném Ministerstvem vnitra České republiky v souladu se zákonem č. 340/2015 Sb., o zvláštních podmínkách účinnosti některých smluv, uveřejňování těchto smluv a o registru smluv (dále „zákon o registru smluv“), v platném znění.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Smluvní strany se dohodly, že uveřejnění této smlouvy dle předchozí věty zajistí půjčitel ve lhůtě 15 kalendářních dnů ode dne uzavření této smlouvy. Druhá smluvní strana bude půjčitelem písemně informována o splnění této povinnosti nejpozději ve lhůtě 3 kalendářních dnů ode dne uveřejnění této smlouvy v registru smluv, a to oznámením na emailovou adresu: </w:t>
      </w:r>
      <w:r>
        <w:rPr>
          <w:rStyle w:val="InternetLink"/>
          <w:rFonts w:cs="Times New Roman" w:ascii="Times New Roman" w:hAnsi="Times New Roman"/>
          <w:iCs/>
          <w:color w:val="000000"/>
          <w:sz w:val="24"/>
          <w:szCs w:val="24"/>
        </w:rPr>
        <w:t>reditel@tupolevka.cz</w:t>
      </w:r>
      <w:r>
        <w:rPr>
          <w:rStyle w:val="InternetLink"/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Pokud druhá smluvní strana neobdrží do 20 kalendářních dnů ode dne uzavření této smlouvy písemné oznámení o uveřejnění této smlouvy v registru smluv dle předchozí věty, je po uplynutí této lhůty tato druhá smluvní strana povinna ve lhůtě 3 kalendářních dnů zajistit uveřejnění této smlouvy v souladu se zákonem o registru smluv. V takovém případě je o zveřejnění této smlouvy druhá smluvn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</w:rPr>
          <w:t>renata.davidikova@letnany.cz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Tato Smlouva vstupuje v platnost podpisem obou Smluvních stran a nabývá účinnosti dnem jejího zveřejnění v registru smluv.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Tato Smlouva je vyhotovena ve třech stejnopisech, z nichž vypůjčitel  obdrží jeden výtisk a půjčitel dva výtisky, přičemž každý má platnost originálu.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Změny a doplnění této Smlouvy je možno činit pouze formou písemných a číslovaných dodatků s podpisy Smluvních stran.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Smluvní strany prohlašují, že si tuto Smlouvu před jejím podepsáním přečetly, jejímu obsahu plně porozuměly a s jejím obsahem souhlasí. Dále prohlašují, že tato Smlouva je výrazem jejich pravé a svobodné vůle. Na důkaz toho připojují své vlastnoruční podpisy.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Půjčitel prohlašuje v souladu s ustanovením § 43 zákona č. 131/2000 Sb., o hl.m. Praze (ZoHMP), ve znění pozdějších předpisů, že podmínky pro platnost tohoto právního jednání byly splněny. Uzavření této Smlouvy bylo projednáno a schváleno usnesením Zastupitelstva městské části Praha 18 č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cs-CZ"/>
        </w:rPr>
        <w:t>xxx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dne xx.xx.2022.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Mgr. Daniel Vysloužil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76"/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 ZŠ a MŠ Tupolevova</w:t>
      </w:r>
    </w:p>
    <w:sectPr>
      <w:type w:val="nextPage"/>
      <w:pgSz w:w="11906" w:h="16838"/>
      <w:pgMar w:left="1418" w:right="1418" w:gutter="0" w:header="0" w:top="1135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nata.davidikova@letna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22:00Z</dcterms:created>
  <dc:creator>ÚMČ Praha 18</dc:creator>
  <dc:description/>
  <cp:keywords/>
  <dc:language>en-US</dc:language>
  <cp:lastModifiedBy>Marcela Horešovská</cp:lastModifiedBy>
  <cp:lastPrinted>2019-07-09T15:25:00Z</cp:lastPrinted>
  <dcterms:modified xsi:type="dcterms:W3CDTF">2022-06-02T12:22:00Z</dcterms:modified>
  <cp:revision>2</cp:revision>
  <dc:subject/>
  <dc:title/>
</cp:coreProperties>
</file>